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en-US" w:eastAsia="zh-CN" w:bidi="ar"/>
        </w:rPr>
        <w:t>承 诺 书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本人承若已详细了解江亮奖学金评选要求，承诺所有材料真实，在参评范围内，参评学年没有挂科及不符合申请江亮奖学金条件。若有，愿意自动放弃申请资格。   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挂科门数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>承诺人：</w:t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ar"/>
        </w:rPr>
        <w:t xml:space="preserve">承诺时间：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nglong</dc:creator>
  <dc:description/>
  <dc:language>en-US</dc:language>
  <cp:lastModifiedBy>卧心饮冰</cp:lastModifiedBy>
  <dcterms:modified xsi:type="dcterms:W3CDTF">2018-03-04T07:4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