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dashed" w:sz="6" w:space="0" w:color="CCCCCC"/>
        </w:pBdr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12296C"/>
          <w:spacing w:val="0"/>
          <w:kern w:val="0"/>
          <w:sz w:val="39"/>
          <w:szCs w:val="39"/>
          <w:shd w:fill="FFFFFF" w:val="clear"/>
          <w:lang w:val="en-US" w:eastAsia="zh-CN" w:bidi="ar"/>
        </w:rPr>
        <w:t>杭州师范大学优良学风班评选实施细则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2296C"/>
          <w:spacing w:val="0"/>
          <w:kern w:val="0"/>
          <w:sz w:val="39"/>
          <w:szCs w:val="39"/>
          <w:shd w:fill="FFFFFF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杭师大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25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风建设是学校教育工作的一项基础建设，优良学风是保证和提高教育质量、培养高素质人才的重要前提，而开展争创优良学风班活动是加强学风建设的重要手段和有效形式，为进一步推动争创优良学风班活动的深入开展，促进我校学风建设，努力营造良好的育人环境，充分调动学生学习积极性和主动性，特制定本实施细则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申报条件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班同学拥护党的四项基本原则，政治热情高，集体观念强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团支部、班委会在班级工作中，能起到核心作用，有较强的凝聚力和战斗力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班级有创优计划及实施措施。结合本班实际制定创建优良学风班活动计划和实施措施，全班同学都有个人努力目标和行动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有正确的学习目的，端正的学习态度，严明的学习纪律，浓厚的学习氛围。全班同学树立为祖国的社会主义建设而努力成才的学习目的，认真对待每一个学习环节，在做到“五无”（即上课无迟到早退、无旷课、无扰乱课堂秩序行为、无抄袭作业、无考试作弊）的基础上能自觉遵守和维护学习纪律，同学间互助互学，共同进步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有良好的学习效果。全班同学学习勤奋，学习平均成绩较高或有明显进步，全班学期考试不及格率（按考试人次统计）文科班级一般要求低于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，理科班级一般要求低于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外语、计算机统考成绩在全校同年级中较好，师范专业的班级普通话合格率较高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课外科技文化活动成绩显著。全班同学参加科技学术活动、校园文化活动、职业技能训练和社会实践，并取得显著成绩，获奖（成果）多，并经常组织开展促进学风建设，提高全面素质的各类活动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在大一、大二阶段，全班同学积极参加早锻炼和课外体育活动，早锻炼出勤率高于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5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班内出现下列情况的班级不得申报：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班内有同学因违反校纪校规受到警告以上（含警告）纪律处分的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班内有同学因学习态度不正确或学习成绩不合格而留级、退学的；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所在班级学生居住寝室卫生较差，在校（院）卫生检查中因被评为最差卫生寝室而受到通报批评的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评选比例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在院级优良学风班评比的基础上，按学院班级总数的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0%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进行校级优良学风班的评比推荐（学院班级数不足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个班级的，推荐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优良学风班）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评选程序和办法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优良学风班每学年评选一次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班委会按照优良学风班的评选条件，全面总结本班创优工作，写出书面申报材料（要求有准确具体的统计数据），并填写“杭州师范大学优良学风班申请表”一式两份，上报所在学院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各学院学风建设领导小组根据各班申报材料，进行公开答辩或讨论审议，并广泛征求师生意见，确定院级优良学风班及校级优良学风班推荐班级。校级优良学风班推荐材料一式两份于新学期开学后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天内报送学生处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生处对申报材料进行认真审核后，确定校级优良学风班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奖励办法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获得院级优良学风班称号的班级，由所在学院表彰奖励；获得校级优良学风班称号的班级，由学校颁发奖金（做班级活动经费）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荣获校级优良学风班称号的班级有资格申报校级文明班级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本细则适用于在校全日制本、专科学生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六、本细则自公布之日施行，由校学工部、学生处负责解释。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ind w:left="0" w:right="0" w:firstLine="48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00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年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7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月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0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glong</dc:creator>
  <dc:description/>
  <dc:language>en-US</dc:language>
  <cp:lastModifiedBy>wangxinglong</cp:lastModifiedBy>
  <dcterms:modified xsi:type="dcterms:W3CDTF">2018-09-30T00:3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