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12296C"/>
          <w:spacing w:val="0"/>
          <w:kern w:val="0"/>
          <w:sz w:val="39"/>
          <w:szCs w:val="39"/>
          <w:shd w:fill="FFFFFF" w:val="clear"/>
          <w:lang w:val="en-US" w:eastAsia="zh-CN" w:bidi="ar"/>
        </w:rPr>
        <w:t>杭州师范大学三好学生评选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杭师大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坚持社会主义办学方向，全面贯彻党的教育方针，鼓励先进，激发广大学生奋发向上，促进校园精神文明建设和校风建设，培养德、智、体、美全面发展的社会主义事业的建设者和接班人，特制定本办法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评选范围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校全日制本专科学生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评选比例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按在校全日制本专科学生人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评定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评选条件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热爱社会主义祖国，道德品质优良，模范遵守《高等学校学生行为准则》和校纪校规；积极参加社会实践和集体活动；热爱劳动，有良好的卫生习惯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综合素质评价基本素质和发展素质圴为优秀；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热爱所学专业，勤奋学习，成绩优秀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积极参加文体活动，有健康的心理素质，达到《国家学生体质健康标准》，课外体育锻炼出勤率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％以上，体育成绩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以上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获得优秀学生二等奖及以上奖学金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评选和奖励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好学生每学年评选一次，具体由各学院负责组织实施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评选工作实行申报制，学生在综合素质评价的基础上自愿申报，填写《杭州师范大学三好学生登记表》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学生申报基础上，辅导员或班主任进行初审，并组织班级民主推选，经学院审核公示后报学生发展与服务部审核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报学校同意后，发文表彰，并颁发荣誉证书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本办法自公布之日起施行，由学生发展与服务部负责解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wangxinglong</cp:lastModifiedBy>
  <dcterms:modified xsi:type="dcterms:W3CDTF">2018-09-30T00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