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12296C"/>
          <w:spacing w:val="0"/>
          <w:kern w:val="0"/>
          <w:sz w:val="39"/>
          <w:szCs w:val="39"/>
          <w:shd w:fill="FFFFFF" w:val="clear"/>
          <w:lang w:val="en-US" w:eastAsia="zh-CN" w:bidi="ar"/>
        </w:rPr>
        <w:t>杭州师范大学优秀学生干部评选办法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杭师大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4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为进一步提高学生干部队伍素质，促进校园精神文明建设和校风建设，特制定本办法，以表彰先进，树立榜样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评选对象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班委成员；校院学生会、社团、勤工助学中心等学生组织干部；有关部门所聘学生干事等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评选名额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各学院按学生人数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推荐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评选条件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坚持四项基本原则，拥护改革开放，执行党的路线、方针、政策，坚持德、智、体、美全面发展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热心为同学服务，作风正派，坚持原则，敢于抵制不良风气，在同学中有较高威信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具有较强的组织管理能力，工作认真负责，积极主动，任劳任怨，工作成绩显著，出色完成组织交给的各项任务，考核优秀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遵守考勤制度，学习态度端正，学年学习成绩排名列同专业年级（或班级）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0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评选和奖励办法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优秀学生干部的评选在学年鉴定的基础上进行，每学年评选一次。各学院应广泛听取同学意见，采取班委推荐和学院学生会、社团、勤工助学中心等学生组织提名相结合的办法，经学院审核、公示后，确定推荐人选，填写《杭州师范大学优秀学生干部登记表》报学生发展与服务部审核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校学生会、校社团联合会和校级社团等组织的学生干部，由校团委考核推荐；校勤工助学中心、学生事务中心、成长指导中心和有关部门所聘的学生干事，由学生发展与服务部联合相关学院和部门考核推荐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报学校同意后，发文表彰，颁发荣誉证书，并给予一定奖励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本办法自公布之日起施行，由学生发展与服务部负责解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wangxinglong</cp:lastModifiedBy>
  <dcterms:modified xsi:type="dcterms:W3CDTF">2018-09-30T00:3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