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ar"/>
        </w:rPr>
        <w:t>承 诺 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本人承若已详细了解国家奖学金相关评选要求，承诺所有材料真实，没有挂科及不符合申请以上奖学金及助学金条件。若有，愿意自动放弃申请资格。   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承诺时间：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卧心饮冰</cp:lastModifiedBy>
  <dcterms:modified xsi:type="dcterms:W3CDTF">2018-09-19T03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