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 w:bidi="ar"/>
        </w:rPr>
        <w:t>承 诺 书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本人承若已详细了解省政府奖学金相关评选要求，承诺所有材料真实，没有挂科及不符合申请以上奖学金及助学金条件。若有，愿意自动放弃申请资格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承诺人：</w:t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 xml:space="preserve">承诺时间：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xinglong</dc:creator>
  <dc:description/>
  <dc:language>en-US</dc:language>
  <cp:lastModifiedBy>林西</cp:lastModifiedBy>
  <dcterms:modified xsi:type="dcterms:W3CDTF">2024-09-20T04:2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EA395363A495FB45060F850B3FAA0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